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 § 50 odst. 1 písm. c) Zákona č. 137/2006 Sb., o veřejných zakázkách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572"/>
      </w:tblGrid>
      <w:tr>
        <w:trPr>
          <w:trHeight w:val="284" w:hRule="atLeas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5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emocnice Havlíčkův Brod, příspěvková organizace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sova 2624, 580 22 Havlíčkův Brod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Davidem Rezničenkem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79540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měna zdroje ionizujícího záření v terapeutickém kobaltovém ozařovači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limitní veřejná zakázka na dodávky / otevřené řízení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ve Věstníku veřejných zakázek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671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/9/201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 souladu s článkem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Zadávací dokumentace k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sz w:val="20"/>
        <w:szCs w:val="20"/>
      </w:rPr>
      <w:t>Výměna zdroje ionizujícího záření v terapeutickém kobaltovém ozařovači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48335" cy="3048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110480" cy="457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048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 xml:space="preserve">Nemocnice Havlíčkův Brod, příspěvková organizace; Husova 2624, 580 22  Havlíčkův Brod, tel. 569 472 167,    </w:t>
                          </w:r>
                        </w:p>
                        <w:p>
                          <w:pPr>
                            <w:pStyle w:val="Normal"/>
                            <w:rPr>
                              <w:color w:val="666699"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monika.chladova@onhb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onhb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666699"/>
                              <w:sz w:val="18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color w:val="666699"/>
                              <w:sz w:val="18"/>
                              <w:szCs w:val="20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4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 xml:space="preserve">Nemocnice Havlíčkův Brod, příspěvková organizace; Husova 2624, 580 22  Havlíčkův Brod, tel. 569 472 167,    </w:t>
                    </w:r>
                  </w:p>
                  <w:p>
                    <w:pPr>
                      <w:pStyle w:val="Normal"/>
                      <w:rPr>
                        <w:color w:val="666699"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color w:val="666699"/>
                        <w:sz w:val="18"/>
                      </w:rPr>
                      <w:t xml:space="preserve">   </w:t>
                    </w: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color w:val="666699"/>
                        <w:sz w:val="20"/>
                        <w:szCs w:val="20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monika.chladova@onhb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onhb.cz</w:t>
                      </w:r>
                    </w:hyperlink>
                  </w:p>
                  <w:p>
                    <w:pPr>
                      <w:pStyle w:val="Normal"/>
                      <w:rPr>
                        <w:color w:val="666699"/>
                        <w:sz w:val="18"/>
                        <w:szCs w:val="20"/>
                        <w:u w:val="single"/>
                      </w:rPr>
                    </w:pPr>
                    <w:r>
                      <w:rPr>
                        <w:color w:val="666699"/>
                        <w:sz w:val="18"/>
                        <w:szCs w:val="20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onika.chladova@onhb.cz" TargetMode="External"/><Relationship Id="rId3" Type="http://schemas.openxmlformats.org/officeDocument/2006/relationships/hyperlink" Target="http://www.onhb.cz/" TargetMode="External"/><Relationship Id="rId4" Type="http://schemas.openxmlformats.org/officeDocument/2006/relationships/hyperlink" Target="mailto:monika.chladova@onhb.cz" TargetMode="External"/><Relationship Id="rId5" Type="http://schemas.openxmlformats.org/officeDocument/2006/relationships/hyperlink" Target="http://www.onh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2:00Z</dcterms:created>
  <dc:creator>Pocitac</dc:creator>
  <dc:description/>
  <cp:keywords/>
  <dc:language>en-US</dc:language>
  <cp:lastModifiedBy>install</cp:lastModifiedBy>
  <cp:lastPrinted>2012-03-23T07:20:00Z</cp:lastPrinted>
  <dcterms:modified xsi:type="dcterms:W3CDTF">2014-09-02T09:37:00Z</dcterms:modified>
  <cp:revision>25</cp:revision>
  <dc:subject/>
  <dc:title>Krycí list nabídky</dc:title>
</cp:coreProperties>
</file>